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jc w:val="center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sz w:val="32"/>
        </w:rPr>
        <w:t>OPINIA GEOTECHNICZNA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sz w:val="32"/>
        </w:rPr>
        <w:t xml:space="preserve">dla potrzeb budowy kanalizacji i wodociągu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w ul.  Jaśminowej od ul. Granicznej do  budynku nr 47 </w:t>
      </w:r>
    </w:p>
    <w:p>
      <w:pPr>
        <w:pStyle w:val="TextBody"/>
        <w:spacing w:lineRule="auto" w:line="360"/>
        <w:jc w:val="center"/>
        <w:rPr/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w Konstancinie</w:t>
      </w:r>
    </w:p>
    <w:p>
      <w:pPr>
        <w:pStyle w:val="Heading9"/>
        <w:rPr>
          <w:rFonts w:ascii="Arial" w:hAnsi="Arial"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Opracował: mgr  J.S.Dawidowski  upr. 070808 oraz 050984, data: kwiecień 2017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i/>
          <w:iCs/>
          <w:sz w:val="24"/>
        </w:rPr>
        <w:t xml:space="preserve">                                </w:t>
      </w:r>
      <w:r>
        <w:rPr>
          <w:rFonts w:cs="Arial" w:ascii="Arial" w:hAnsi="Arial"/>
          <w:b/>
          <w:i/>
          <w:iCs/>
          <w:sz w:val="24"/>
        </w:rPr>
        <w:t xml:space="preserve">Spis zawartości </w:t>
      </w:r>
      <w:r>
        <w:rPr>
          <w:rFonts w:cs="Arial" w:ascii="Arial" w:hAnsi="Arial"/>
          <w:i/>
          <w:iCs/>
          <w:sz w:val="24"/>
        </w:rPr>
        <w:t>:</w:t>
      </w:r>
    </w:p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.CZĘŚĆ TEKSTOWA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0 Wprowadzenie. Dane wyjściowe. Charakterystyka obiekt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0 Analiza warunków hydrogeologicznych i geologiczny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</w:rPr>
        <w:t>3.0 Charakterystyka geotechniczna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0 Wnioski i zalece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II.CZĘŚĆ GRAFICZN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ys.1. Plan  sytuacyjny kanalizacji , wodociągu oraz wierceń badawcz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ys.2. Profile wykonanych wierceń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ZĘŚĆ TEKSTOWA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Wprowadzenie. Dane wyjściowe. Charakterystyka obiektu</w:t>
      </w:r>
    </w:p>
    <w:p>
      <w:pPr>
        <w:pStyle w:val="Tekstpodstawowy3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zędna powierzchni terenu:96.3-94.3 m npm.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adowienie studzienek kanalizacyjnych od. 1.2m przy nr budynku 47 do 4m p.p.t. przy ul. Granicznej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em przeprowadzonych badań geotechnicznych  jest  ustalenie warunków geologiczno-inżynierskich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g mapy geologicznej w skali 1:50000 w tym rejonie występują utwory stadiału mazowiecko-podlaskiego zlodowacenia środkowopolskiego:  piaski różnoziarniste jako utwory wodnolodowcowe zalegające na gruntach morenowych i zastoiskowych. Są to utwory czwartorzędowe. 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ane wyjściowe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Mapa sytuacyjno-wysokościowa w skali 1:500;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Mapa geologiczna Polski w skali 1:50000;</w:t>
      </w:r>
    </w:p>
    <w:p>
      <w:pPr>
        <w:pStyle w:val="Tekstpodstawowy3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-Materiały własne z badań geotechnicznych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0 Analiza warunków hydrogeologicznych i geologicznych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W ramach prac  terenowych  wykonano:</w:t>
      </w:r>
    </w:p>
    <w:p>
      <w:pPr>
        <w:pStyle w:val="Listapunktowana"/>
        <w:ind w:left="360" w:hanging="0"/>
        <w:rPr/>
      </w:pPr>
      <w:r>
        <w:rPr>
          <w:rFonts w:cs="Arial" w:ascii="Arial" w:hAnsi="Arial"/>
          <w:sz w:val="22"/>
          <w:szCs w:val="22"/>
        </w:rPr>
        <w:t>- 2 wiercenia o średnicy 90 mm, łącznie  ca 7.5 mb.;</w:t>
      </w:r>
    </w:p>
    <w:p>
      <w:pPr>
        <w:pStyle w:val="Listapunktowana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adania makroskopowe przewierconych gruntów;</w:t>
      </w:r>
    </w:p>
    <w:p>
      <w:pPr>
        <w:pStyle w:val="Listapunktowana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miary prostokątne wierceń;</w:t>
      </w:r>
    </w:p>
    <w:p>
      <w:pPr>
        <w:pStyle w:val="Listapunktowana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serwacje zwierciadła wody gruntowej w wykonanych otworach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ę otworów badawczych  przedstawiono na planie sytuacyjnym 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W strefie do 4 m są  to przede wszystkim  piaski  drobne z przewarstwieniami piasku zaglinionego..  Grunty te  przykryte są warstwą  gruntów humusowych, o miąższości do 0.3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0 Charakterystyka geotechniczn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o przeprowadzonej analizie posiadanych danych geologicznych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hydrogeologicznych ośrodek gruntowy rozdzielono do głębokości 4m n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trzy  warstwy geotechniczn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warstwa I – </w:t>
      </w:r>
      <w:r>
        <w:rPr>
          <w:rFonts w:cs="Arial" w:ascii="Arial" w:hAnsi="Arial"/>
          <w:b/>
          <w:bCs/>
          <w:sz w:val="22"/>
          <w:szCs w:val="22"/>
        </w:rPr>
        <w:t xml:space="preserve">piaski  drobne, żółte </w:t>
      </w:r>
      <w:r>
        <w:rPr>
          <w:rFonts w:cs="Arial" w:ascii="Arial" w:hAnsi="Arial"/>
          <w:sz w:val="22"/>
          <w:szCs w:val="22"/>
        </w:rPr>
        <w:t xml:space="preserve"> ID=0.5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arstwa II-</w:t>
      </w:r>
      <w:r>
        <w:rPr>
          <w:rFonts w:cs="Arial" w:ascii="Arial" w:hAnsi="Arial"/>
          <w:b/>
          <w:sz w:val="22"/>
          <w:szCs w:val="22"/>
        </w:rPr>
        <w:t xml:space="preserve">piaski zaglinione, , </w:t>
      </w:r>
      <w:r>
        <w:rPr>
          <w:rFonts w:cs="Arial" w:ascii="Arial" w:hAnsi="Arial"/>
          <w:sz w:val="22"/>
          <w:szCs w:val="22"/>
        </w:rPr>
        <w:t>ID=0.5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Warstwę pokrywową stanowi  nasyp niekontrolowany, piaszczysto-humusowy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miąższości do 0.3m.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la tej warstwy  nie podano  parametrów geotechnicznych. 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rametry geotechniczne dla wydzielonej warstwy ustalono według normy PN-81/B-03020 metodą B-korelacyjną w odniesieniu do cechy wiodącej. Jako cechę wiodącą przyjęto dla gruntów niespoistych- stopień zagęszczenia ID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stwa I-ID=0.5, 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=1.85 x 0.9=1.66 t/m3, </w:t>
      </w:r>
      <w:r>
        <w:rPr>
          <w:rFonts w:eastAsia="Symbol" w:cs="Symbol" w:ascii="Symbol" w:hAnsi="Symbol"/>
          <w:sz w:val="22"/>
          <w:szCs w:val="22"/>
        </w:rPr>
        <w:t></w:t>
      </w:r>
      <w:r>
        <w:rPr>
          <w:rFonts w:cs="Arial" w:ascii="Arial" w:hAnsi="Arial"/>
          <w:sz w:val="22"/>
          <w:szCs w:val="22"/>
        </w:rPr>
        <w:t>=30x 0.9= 27stopni, Eo=50Mpa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arstwa II-ID=0.5, 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=2.1 x 0.9=1.66 t/m3, </w:t>
      </w:r>
      <w:r>
        <w:rPr>
          <w:rFonts w:eastAsia="Symbol" w:cs="Symbol" w:ascii="Symbol" w:hAnsi="Symbol"/>
          <w:sz w:val="22"/>
          <w:szCs w:val="22"/>
        </w:rPr>
        <w:t></w:t>
      </w:r>
      <w:r>
        <w:rPr>
          <w:rFonts w:cs="Arial" w:ascii="Arial" w:hAnsi="Arial"/>
          <w:sz w:val="22"/>
          <w:szCs w:val="22"/>
        </w:rPr>
        <w:t>=32x 0.9= 27stopni,  Eo=80Mpa.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trz profile wykonanych otworów .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odę  gruntową  stwierdzono do głębokości 3.5m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kstpodstawowy2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0 Wnioski i zalecenia 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W profilu działki do głębokości 4.0m p.p.t. występują grunty nośne, nadające się do posadowienia w sposób bezpośredni. Są  to piaski  drobne przewarstwione piaskami zaglinionymi, średniozagęszczone.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odę  gruntową  stwierdzono do głębokości 3.5m. Wahania naturalne wynoszą 1m.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aktualnych stanach wody podłączenie proj.  kanału do kanału  w ul. Granicznej wymaga obniżenia zwierciadła wody gruntowej o 0.8m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godnie z Rozporządzeniem Ministra Transportu, Budownictwa i Gospodarki Morskiej z dnia 25 kwietnia 2012r. w sprawie ustalania geotechnicznych warunków posadowienia obiektów budowalnych (Dz.U. nr 0, poz.463) projektowany obiekt należy do pierwszej kategorii geotechnicznej, w podłożu spotykamy proste warunki gruntowo-wodne.</w:t>
      </w:r>
    </w:p>
    <w:p>
      <w:pPr>
        <w:pStyle w:val="Heading1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CZĘŚĆ GRAFICZN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s.1. Plan  sytuacyjny kanalizacji, wodociągu  oraz wierceń badawczy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Rys.2. Profile wykonanych wierceń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Rys.1. Plan  sytuacyjny kanalizacji, wodociągu oraz wierceń badawcz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6275" cy="791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6275" cy="791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ys.2. Profile wykonanych wierceń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6275" cy="7917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6275" cy="7917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PL;Times New Roman" w:hAnsi="Times New Roman PL;Times New Roman" w:eastAsia="Times New Roman" w:cs="Times New Roman PL;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outlineLvl w:val="0"/>
    </w:pPr>
    <w:rPr>
      <w:rFonts w:ascii="Times New Roman" w:hAnsi="Times New Roman" w:cs="Times New Roman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Times New Roman" w:hAnsi="Times New Roman" w:cs="Times New Roman"/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Times New Roman" w:hAnsi="Times New Roman" w:cs="Times New Roman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spacing w:lineRule="auto" w: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tLeast" w:line="480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9:24:00Z</dcterms:created>
  <dc:creator>s.dawidowski</dc:creator>
  <dc:description/>
  <cp:keywords/>
  <dc:language>en-US</dc:language>
  <cp:lastModifiedBy>Stefan</cp:lastModifiedBy>
  <cp:lastPrinted>2011-07-01T13:53:00Z</cp:lastPrinted>
  <dcterms:modified xsi:type="dcterms:W3CDTF">2017-04-25T13:06:00Z</dcterms:modified>
  <cp:revision>97</cp:revision>
  <dc:subject/>
  <dc:title>               Dokumentacja geotechniczna</dc:title>
</cp:coreProperties>
</file>